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5"/>
        <w:rPr/>
      </w:pPr>
      <w:r>
        <w:rPr>
          <w:rFonts w:ascii="宋体;SimSun" w:hAnsi="宋体;SimSun" w:cs="宋体;SimSun"/>
          <w:b/>
          <w:sz w:val="36"/>
          <w:szCs w:val="36"/>
        </w:rP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1051560</wp:posOffset>
                </wp:positionV>
                <wp:extent cx="9525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25pt;margin-top:8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5623560</wp:posOffset>
                </wp:positionV>
                <wp:extent cx="635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4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175</wp:posOffset>
                </wp:positionH>
                <wp:positionV relativeFrom="paragraph">
                  <wp:posOffset>4966335</wp:posOffset>
                </wp:positionV>
                <wp:extent cx="1285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39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7175</wp:posOffset>
                </wp:positionH>
                <wp:positionV relativeFrom="paragraph">
                  <wp:posOffset>2585085</wp:posOffset>
                </wp:positionV>
                <wp:extent cx="1285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0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1889760</wp:posOffset>
                </wp:positionV>
                <wp:extent cx="9525" cy="476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4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9850</wp:posOffset>
                </wp:positionH>
                <wp:positionV relativeFrom="paragraph">
                  <wp:posOffset>4213860</wp:posOffset>
                </wp:positionV>
                <wp:extent cx="635" cy="647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33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3175</wp:posOffset>
                </wp:positionH>
                <wp:positionV relativeFrom="paragraph">
                  <wp:posOffset>3013710</wp:posOffset>
                </wp:positionV>
                <wp:extent cx="6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2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3985260</wp:posOffset>
                </wp:positionV>
                <wp:extent cx="704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3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81350</wp:posOffset>
                </wp:positionH>
                <wp:positionV relativeFrom="paragraph">
                  <wp:posOffset>3937635</wp:posOffset>
                </wp:positionV>
                <wp:extent cx="10096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3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09975</wp:posOffset>
                </wp:positionH>
                <wp:positionV relativeFrom="paragraph">
                  <wp:posOffset>2727960</wp:posOffset>
                </wp:positionV>
                <wp:extent cx="58102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2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外进建筑业企业信息采集审核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323850</wp:posOffset>
                </wp:positionV>
                <wp:extent cx="4581525" cy="7372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录呼和浩特市住房和城乡建设局官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zfcxjsj.huhhot.gov.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住建业务</w:t>
                            </w:r>
                            <w:r>
                              <w:rPr/>
                              <w:t>---</w:t>
                            </w:r>
                            <w:r>
                              <w:rPr/>
                              <w:t>工程建设</w:t>
                            </w:r>
                            <w:r>
                              <w:rPr/>
                              <w:t>---</w:t>
                            </w:r>
                            <w:r>
                              <w:rPr/>
                              <w:t>企业信息采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58.05pt;mso-wrap-distance-left:9.05pt;mso-wrap-distance-right:9.05pt;mso-wrap-distance-top:0pt;mso-wrap-distance-bottom:0pt;margin-top:25.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录呼和浩特市住房和城乡建设局官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zfcxjsj.huhhot.gov.c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住建业务</w:t>
                      </w:r>
                      <w:r>
                        <w:rPr/>
                        <w:t>---</w:t>
                      </w:r>
                      <w:r>
                        <w:rPr/>
                        <w:t>工程建设</w:t>
                      </w:r>
                      <w:r>
                        <w:rPr/>
                        <w:t>---</w:t>
                      </w:r>
                      <w:r>
                        <w:rPr/>
                        <w:t>企业信息采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3619500</wp:posOffset>
                </wp:positionV>
                <wp:extent cx="628650" cy="6800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次日公布审核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53.55pt;mso-wrap-distance-left:9.05pt;mso-wrap-distance-right:9.05pt;mso-wrap-distance-top:0pt;mso-wrap-distance-bottom:0pt;margin-top:28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次日公布审核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6195060</wp:posOffset>
                </wp:positionV>
                <wp:extent cx="3914775" cy="17583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75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息采集注意事项：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网上审核信息，无需纸质材料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法人身份证扫描件需要原件扫描，要求正面和背面合成一个图片上传，并在空白地方签名字、电话、日期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负责人身份证图片需要原件扫描，要求正面和背面合成一个图片上传，并在空白地方签名字、电话、日期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企业《信用承诺书》（样表在呼市住建局网站首页左下角下载中心），有效期为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5pt;height:138.45pt;mso-wrap-distance-left:9.05pt;mso-wrap-distance-right:9.05pt;mso-wrap-distance-top:0pt;mso-wrap-distance-bottom:0pt;margin-top:487.8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信息采集注意事项：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网上审核信息，无需纸质材料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法人身份证扫描件需要原件扫描，要求正面和背面合成一个图片上传，并在空白地方签名字、电话、日期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负责人身份证图片需要原件扫描，要求正面和背面合成一个图片上传，并在空白地方签名字、电话、日期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企业《信用承诺书》（样表在呼市住建局网站首页左下角下载中心），有效期为</w:t>
                      </w:r>
                      <w:r>
                        <w:rPr/>
                        <w:t>3</w:t>
                      </w:r>
                      <w:r>
                        <w:rPr/>
                        <w:t>个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5156835</wp:posOffset>
                </wp:positionV>
                <wp:extent cx="904875" cy="4667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.75pt;mso-wrap-distance-left:9.05pt;mso-wrap-distance-right:9.05pt;mso-wrap-distance-top:0pt;mso-wrap-distance-bottom:0pt;margin-top:406.0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1475</wp:posOffset>
                </wp:positionH>
                <wp:positionV relativeFrom="paragraph">
                  <wp:posOffset>2575560</wp:posOffset>
                </wp:positionV>
                <wp:extent cx="381000" cy="1647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改后重新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29.75pt;mso-wrap-distance-left:9.05pt;mso-wrap-distance-right:9.05pt;mso-wrap-distance-top:0pt;mso-wrap-distance-bottom:0pt;margin-top:202.8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修改后重新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2305050</wp:posOffset>
                </wp:positionV>
                <wp:extent cx="571500" cy="30041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企业信息有所变更的，请电话申请退回，企业修改后重新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36.55pt;mso-wrap-distance-left:9.05pt;mso-wrap-distance-right:9.05pt;mso-wrap-distance-top:0pt;mso-wrap-distance-bottom:0pt;margin-top:181.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企业信息有所变更的，请电话申请退回，企业修改后重新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3575685</wp:posOffset>
                </wp:positionV>
                <wp:extent cx="657225" cy="300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7pt;mso-wrap-distance-left:9.05pt;mso-wrap-distance-right:9.05pt;mso-wrap-distance-top:0pt;mso-wrap-distance-bottom:0pt;margin-top:281.5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00</wp:posOffset>
                </wp:positionH>
                <wp:positionV relativeFrom="paragraph">
                  <wp:posOffset>8229600</wp:posOffset>
                </wp:positionV>
                <wp:extent cx="5553075" cy="295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备注：</w:t>
                            </w:r>
                            <w:r>
                              <w:rPr/>
                              <w:t>审核时间：次日出结果。审核人：陈东。负责人：李刚。电话：</w:t>
                            </w:r>
                            <w:r>
                              <w:rPr/>
                              <w:t>0471-5960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23.25pt;mso-wrap-distance-left:9.05pt;mso-wrap-distance-right:9.05pt;mso-wrap-distance-top:0pt;mso-wrap-distance-bottom:0pt;margin-top:648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备注：</w:t>
                      </w:r>
                      <w:r>
                        <w:rPr/>
                        <w:t>审核时间：次日出结果。审核人：陈东。负责人：李刚。电话：</w:t>
                      </w:r>
                      <w:r>
                        <w:rPr/>
                        <w:t>0471-5960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08760</wp:posOffset>
                </wp:positionV>
                <wp:extent cx="3076575" cy="39052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业自行注册实名制用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5pt;height:30.75pt;mso-wrap-distance-left:9.05pt;mso-wrap-distance-right:9.05pt;mso-wrap-distance-top:0pt;mso-wrap-distance-bottom:0pt;margin-top:118.8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业自行注册实名制用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2356485</wp:posOffset>
                </wp:positionV>
                <wp:extent cx="2085975" cy="619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业按界面提示网上登记信息及证件原件扫描上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48.75pt;mso-wrap-distance-left:9.05pt;mso-wrap-distance-right:9.05pt;mso-wrap-distance-top:0pt;mso-wrap-distance-bottom:0pt;margin-top:185.5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业按界面提示网上登记信息及证件原件扫描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4852035</wp:posOffset>
                </wp:positionV>
                <wp:extent cx="2019300" cy="7810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通过后网上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61.5pt;mso-wrap-distance-left:9.05pt;mso-wrap-distance-right:9.05pt;mso-wrap-distance-top:0pt;mso-wrap-distance-bottom:0pt;margin-top:382.0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通过后网上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0375</wp:posOffset>
                </wp:positionH>
                <wp:positionV relativeFrom="paragraph">
                  <wp:posOffset>4861560</wp:posOffset>
                </wp:positionV>
                <wp:extent cx="1609725" cy="9334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73.5pt;mso-wrap-distance-left:9.05pt;mso-wrap-distance-right:9.05pt;mso-wrap-distance-top:0pt;mso-wrap-distance-bottom:0pt;margin-top:382.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5299710</wp:posOffset>
                </wp:positionV>
                <wp:extent cx="819150" cy="666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2.5pt;mso-wrap-distance-left:9.05pt;mso-wrap-distance-right:9.05pt;mso-wrap-distance-top:0pt;mso-wrap-distance-bottom:0pt;margin-top:417.3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0</wp:posOffset>
                </wp:positionH>
                <wp:positionV relativeFrom="paragraph">
                  <wp:posOffset>3985260</wp:posOffset>
                </wp:positionV>
                <wp:extent cx="523875" cy="6953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54.75pt;mso-wrap-distance-left:9.05pt;mso-wrap-distance-right:9.05pt;mso-wrap-distance-top:0pt;mso-wrap-distance-bottom:0pt;margin-top:313.8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3937635</wp:posOffset>
                </wp:positionV>
                <wp:extent cx="381000" cy="5524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3.5pt;mso-wrap-distance-left:9.05pt;mso-wrap-distance-right:9.05pt;mso-wrap-distance-top:0pt;mso-wrap-distance-bottom:0pt;margin-top:310.0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850</wp:posOffset>
                </wp:positionH>
                <wp:positionV relativeFrom="paragraph">
                  <wp:posOffset>3013710</wp:posOffset>
                </wp:positionV>
                <wp:extent cx="857250" cy="5619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4.25pt;mso-wrap-distance-left:9.05pt;mso-wrap-distance-right:9.05pt;mso-wrap-distance-top:0pt;mso-wrap-distance-bottom:0pt;margin-top:237.3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7850</wp:posOffset>
                </wp:positionH>
                <wp:positionV relativeFrom="paragraph">
                  <wp:posOffset>2680335</wp:posOffset>
                </wp:positionV>
                <wp:extent cx="409575" cy="25285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9.1pt;mso-wrap-distance-left:9.05pt;mso-wrap-distance-right:9.05pt;mso-wrap-distance-top:0pt;mso-wrap-distance-bottom:0pt;margin-top:211.05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2518410</wp:posOffset>
                </wp:positionV>
                <wp:extent cx="581025" cy="24479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2.75pt;mso-wrap-distance-left:9.05pt;mso-wrap-distance-right:9.05pt;mso-wrap-distance-top:0pt;mso-wrap-distance-bottom:0pt;margin-top:198.3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3766185</wp:posOffset>
                </wp:positionV>
                <wp:extent cx="127635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管站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pt;mso-wrap-distance-left:9.05pt;mso-wrap-distance-right:9.05pt;mso-wrap-distance-top:0pt;mso-wrap-distance-bottom:0pt;margin-top:296.5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管站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290060</wp:posOffset>
                </wp:positionV>
                <wp:extent cx="371475" cy="495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9pt;mso-wrap-distance-left:9.05pt;mso-wrap-distance-right:9.05pt;mso-wrap-distance-top:0pt;mso-wrap-distance-bottom:0pt;margin-top:33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16:00Z</dcterms:created>
  <dc:creator>Administrator</dc:creator>
  <dc:description/>
  <cp:keywords/>
  <dc:language>en-US</dc:language>
  <cp:lastModifiedBy>Administrator</cp:lastModifiedBy>
  <cp:lastPrinted>2020-03-23T10:39:00Z</cp:lastPrinted>
  <dcterms:modified xsi:type="dcterms:W3CDTF">2020-05-27T01:47:00Z</dcterms:modified>
  <cp:revision>50</cp:revision>
  <dc:subject/>
  <dc:title/>
</cp:coreProperties>
</file>