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外进建筑企业信息登记操作指南</w:t>
      </w:r>
    </w:p>
    <w:p>
      <w:pPr>
        <w:pStyle w:val="Heading1"/>
        <w:rPr/>
      </w:pPr>
      <w:r>
        <w:rPr/>
        <w:t>一、登录：</w:t>
      </w:r>
    </w:p>
    <w:p>
      <w:pPr>
        <w:pStyle w:val="Normal"/>
        <w:rPr/>
      </w:pPr>
      <w:r>
        <w:rPr/>
        <w:tab/>
      </w:r>
      <w:r>
        <w:rPr/>
        <w:t>访问呼和浩特市城乡建设委员会网站</w:t>
      </w:r>
      <w:r>
        <w:rPr/>
        <w:t>www.hhcin.gov.cn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29590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或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3430" cy="3865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点击上图方框内企业信息采集。跳转到登录窗口。</w:t>
      </w:r>
    </w:p>
    <w:p>
      <w:pPr>
        <w:pStyle w:val="Heading1"/>
        <w:rPr/>
      </w:pPr>
      <w:r>
        <w:rPr/>
        <w:t>二、注册：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486275" cy="1905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点击登录页面中的新企业注册。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810125" cy="496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填写详细信息，红色星号为必填项。注意选择正确的企业类型。</w:t>
      </w:r>
      <w:r>
        <w:rPr>
          <w:color w:val="FF0000"/>
        </w:rPr>
        <w:t>其中营业执照号码为企业登录名。</w:t>
      </w:r>
      <w:r>
        <w:rPr/>
        <w:t>填写完毕后点击注册。注册成功后关闭注册窗口，在登录页面填写登录名和密码后点击登录。</w:t>
      </w:r>
    </w:p>
    <w:p>
      <w:pPr>
        <w:pStyle w:val="Heading1"/>
        <w:rPr/>
      </w:pPr>
      <w:r>
        <w:rPr/>
        <w:t>三、主页面内容：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143375" cy="1676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上图为登录后的页面，上方显示企业状态，左侧为功能树。首页显示企业上报流程。</w:t>
      </w:r>
    </w:p>
    <w:p>
      <w:pPr>
        <w:pStyle w:val="Heading1"/>
        <w:rPr/>
      </w:pPr>
      <w:r>
        <w:rPr/>
        <w:t>四、企业信息模块：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274310" cy="34042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填写企业所有的详细信息，并上传相关扫描件。红色星号为必填项。按要求填写完毕后点击“提交”按钮，次日公布审核情况。</w:t>
      </w:r>
    </w:p>
    <w:p>
      <w:pPr>
        <w:pStyle w:val="Heading1"/>
        <w:rPr/>
      </w:pPr>
      <w:r>
        <w:rPr/>
        <w:t>五、文件下载模块：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274945" cy="32454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由于注册企业信息未通过审核，“文件打印”为灰色，不可打印。文件下载可随时下载。</w:t>
      </w:r>
    </w:p>
    <w:p>
      <w:pPr>
        <w:pStyle w:val="Heading1"/>
        <w:rPr/>
      </w:pPr>
      <w:r>
        <w:rPr/>
        <w:t>六、其他：</w:t>
      </w:r>
    </w:p>
    <w:p>
      <w:pPr>
        <w:pStyle w:val="Normal"/>
        <w:rPr/>
      </w:pPr>
      <w:r>
        <w:rPr/>
        <w:tab/>
      </w:r>
      <w:r>
        <w:rPr/>
        <w:t>企业状态分为：新注册，审核通过，退回，已发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479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当新注册企业通过审核后，企业再次登录时在页面上方会提示企业状态为审核通过，这是企业可以操作文件列表中的“文件打印”功能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13011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如果企业信息被退回，企业登录时上方会有退回原因。企业需重新填写企业信息模块中的内容后再次提交，等待审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18:00Z</dcterms:created>
  <dc:creator>呼市招标办</dc:creator>
  <dc:description/>
  <cp:keywords/>
  <dc:language>en-US</dc:language>
  <cp:lastModifiedBy>User</cp:lastModifiedBy>
  <dcterms:modified xsi:type="dcterms:W3CDTF">2014-03-04T07:38:00Z</dcterms:modified>
  <cp:revision>6</cp:revision>
  <dc:subject/>
  <dc:title/>
</cp:coreProperties>
</file>