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44"/>
          <w:szCs w:val="44"/>
        </w:rPr>
        <w:t xml:space="preserve">                                 </w:t>
      </w:r>
      <w:r>
        <w:rPr>
          <w:b/>
          <w:sz w:val="30"/>
          <w:szCs w:val="30"/>
        </w:rPr>
        <w:t>表五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消防设施检测单位工程质量评定报告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904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工程名称</w:t>
      </w:r>
      <w:r>
        <w:rPr>
          <w:b/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sz w:val="30"/>
          <w:szCs w:val="30"/>
          <w:u w:val="single"/>
        </w:rPr>
      </w:pPr>
      <w:r>
        <w:rPr>
          <w:b/>
          <w:sz w:val="30"/>
          <w:szCs w:val="30"/>
        </w:rPr>
        <w:t>检测单位</w:t>
      </w:r>
      <w:r>
        <w:rPr>
          <w:b/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报告日期</w:t>
      </w:r>
      <w:r>
        <w:rPr>
          <w:b/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呼和浩特建设工程质量监督站印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100"/>
        <w:gridCol w:w="1660"/>
        <w:gridCol w:w="3180"/>
      </w:tblGrid>
      <w:tr>
        <w:trPr>
          <w:trHeight w:val="9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名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地点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面积（㎡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、层数、高度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耐火等级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灾危险性类别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总额（元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、竣工时间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单位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单位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单位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总监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工单位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理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测单位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质量监督机构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监督工程师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0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设施检测单位完成检测合同约定各项内容情况：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全面检测验收记录及评价系统组件安装与系统联动控制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</w:tc>
      </w:tr>
      <w:tr>
        <w:trPr>
          <w:trHeight w:val="6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防设施检测单位质量评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消防设施检测单位负责人：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消防设施检测单位（公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《消防设施检测单位工程质量评定报告》由消防设施检测单位用钢笔或碳素笔填写清楚报建设单位、作为《建设工程竣工验收报告》的组成部分备案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45:00Z</dcterms:created>
  <dc:creator>Microsoft</dc:creator>
  <dc:description/>
  <cp:keywords/>
  <dc:language>en-US</dc:language>
  <cp:lastModifiedBy>123</cp:lastModifiedBy>
  <cp:lastPrinted>2016-01-04T15:13:00Z</cp:lastPrinted>
  <dcterms:modified xsi:type="dcterms:W3CDTF">2016-03-11T03:36:00Z</dcterms:modified>
  <cp:revision>3</cp:revision>
  <dc:subject/>
  <dc:title>消防设施检测单位工程质量评定报告</dc:title>
</cp:coreProperties>
</file>